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5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0205</wp:posOffset>
            </wp:positionH>
            <wp:positionV relativeFrom="paragraph">
              <wp:posOffset>561975</wp:posOffset>
            </wp:positionV>
            <wp:extent cx="9688830" cy="116497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10" t="2160" r="39500" b="4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1164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550545</wp:posOffset>
                </wp:positionV>
                <wp:extent cx="9715500" cy="13032105"/>
                <wp:effectExtent l="15875" t="16510" r="1587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13032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pt;margin-top:43.35pt;width:764.95pt;height:1026.1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95</wp:posOffset>
                </wp:positionH>
                <wp:positionV relativeFrom="paragraph">
                  <wp:posOffset>1795145</wp:posOffset>
                </wp:positionV>
                <wp:extent cx="8372475" cy="1018730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2520" cy="10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5" h="16043">
                              <a:moveTo>
                                <a:pt x="5843" y="16043"/>
                              </a:moveTo>
                              <a:lnTo>
                                <a:pt x="4575" y="12675"/>
                              </a:lnTo>
                              <a:lnTo>
                                <a:pt x="3900" y="13440"/>
                              </a:lnTo>
                              <a:lnTo>
                                <a:pt x="0" y="4860"/>
                              </a:lnTo>
                              <a:lnTo>
                                <a:pt x="4515" y="2085"/>
                              </a:lnTo>
                              <a:lnTo>
                                <a:pt x="8055" y="0"/>
                              </a:lnTo>
                              <a:lnTo>
                                <a:pt x="10800" y="5820"/>
                              </a:lnTo>
                              <a:lnTo>
                                <a:pt x="11655" y="5580"/>
                              </a:lnTo>
                              <a:lnTo>
                                <a:pt x="13110" y="8745"/>
                              </a:lnTo>
                              <a:lnTo>
                                <a:pt x="11745" y="9360"/>
                              </a:lnTo>
                              <a:lnTo>
                                <a:pt x="13185" y="12600"/>
                              </a:lnTo>
                              <a:lnTo>
                                <a:pt x="7395" y="15210"/>
                              </a:lnTo>
                              <a:lnTo>
                                <a:pt x="5843" y="16043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5,16043" path="m5843,16043l4575,12675l3900,13440l0,4860l4515,2085l8055,0l10800,5820l11655,5580l13110,8745l11745,9360l13185,12600l7395,15210l5843,16043xe" stroked="t" o:allowincell="f" style="position:absolute;margin-left:13.85pt;margin-top:141.35pt;width:659.2pt;height:802.1pt;mso-wrap-style:none;v-text-anchor:middle">
                <v:fill o:detectmouseclick="t" on="false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4895</wp:posOffset>
                </wp:positionH>
                <wp:positionV relativeFrom="paragraph">
                  <wp:posOffset>1985645</wp:posOffset>
                </wp:positionV>
                <wp:extent cx="6578600" cy="77438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774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0" h="12195">
                              <a:moveTo>
                                <a:pt x="0" y="3743"/>
                              </a:moveTo>
                              <a:lnTo>
                                <a:pt x="3820" y="12195"/>
                              </a:lnTo>
                              <a:lnTo>
                                <a:pt x="10360" y="9225"/>
                              </a:lnTo>
                              <a:lnTo>
                                <a:pt x="8845" y="5745"/>
                              </a:lnTo>
                              <a:lnTo>
                                <a:pt x="6190" y="0"/>
                              </a:lnTo>
                              <a:lnTo>
                                <a:pt x="3525" y="1595"/>
                              </a:lnTo>
                              <a:lnTo>
                                <a:pt x="0" y="3743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0,12195" path="m0,3743l3820,12195l10360,9225l8845,5745l6190,0l3525,1595l0,3743xe" stroked="t" o:allowincell="f" style="position:absolute;margin-left:83.85pt;margin-top:156.35pt;width:517.95pt;height:609.7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4620</wp:posOffset>
                </wp:positionH>
                <wp:positionV relativeFrom="paragraph">
                  <wp:posOffset>7024370</wp:posOffset>
                </wp:positionV>
                <wp:extent cx="1565275" cy="248920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24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3920">
                              <a:moveTo>
                                <a:pt x="1280" y="3920"/>
                              </a:moveTo>
                              <a:lnTo>
                                <a:pt x="0" y="1120"/>
                              </a:lnTo>
                              <a:lnTo>
                                <a:pt x="2460" y="0"/>
                              </a:lnTo>
                              <a:lnTo>
                                <a:pt x="2465" y="3390"/>
                              </a:lnTo>
                              <a:lnTo>
                                <a:pt x="1280" y="3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5,3920" path="m1280,3920l0,1120l2460,0l2465,3390l1280,3920xe" fillcolor="#969696" stroked="f" o:allowincell="f" style="position:absolute;margin-left:610.6pt;margin-top:553.1pt;width:123.2pt;height:195.95pt;mso-wrap-style:none;v-text-anchor:middle">
                <v:fill o:detectmouseclick="t" type="solid" color2="#696969" opacity="0.79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03.25pt;margin-top:863.2pt;width:28.45pt;height:11.2pt;mso-wrap-style:none;v-text-anchor:middle;rotation:337" type="_x0000_t136">
            <v:path textpathok="t"/>
            <v:textpath on="t" fitshape="t" string="RD n°2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9150</wp:posOffset>
                </wp:positionH>
                <wp:positionV relativeFrom="paragraph">
                  <wp:posOffset>10220325</wp:posOffset>
                </wp:positionV>
                <wp:extent cx="571500" cy="228600"/>
                <wp:effectExtent l="1905" t="762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pt,804.75pt" to="709.45pt,8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50.25pt;margin-top:798.7pt;width:60.7pt;height:9.7pt;mso-wrap-style:none;v-text-anchor:middle;rotation:337" type="_x0000_t136">
            <v:path textpathok="t"/>
            <v:textpath on="t" fitshape="t" string="Vers MONCHY AU BOIS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3.6pt;margin-top:932.3pt;width:80.95pt;height:8.95pt;mso-wrap-style:none;v-text-anchor:middle;rotation:336" type="_x0000_t136">
            <v:path textpathok="t"/>
            <v:textpath on="t" fitshape="t" string="Vers BIENVILLERS AU BOIS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5470</wp:posOffset>
                </wp:positionH>
                <wp:positionV relativeFrom="paragraph">
                  <wp:posOffset>11932285</wp:posOffset>
                </wp:positionV>
                <wp:extent cx="562610" cy="248920"/>
                <wp:effectExtent l="635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68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939.55pt" to="390.35pt,959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50.9pt;margin-top:190.85pt;width:56.95pt;height:11.2pt;mso-wrap-style:none;v-text-anchor:middle;rotation:330" type="_x0000_t136">
            <v:path textpathok="t"/>
            <v:textpath on="t" fitshape="t" string="Chemin agricole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4516120</wp:posOffset>
                </wp:positionV>
                <wp:extent cx="1104900" cy="108585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710">
                              <a:moveTo>
                                <a:pt x="460" y="1710"/>
                              </a:moveTo>
                              <a:lnTo>
                                <a:pt x="0" y="640"/>
                              </a:lnTo>
                              <a:lnTo>
                                <a:pt x="1410" y="0"/>
                              </a:lnTo>
                              <a:lnTo>
                                <a:pt x="1740" y="730"/>
                              </a:lnTo>
                              <a:lnTo>
                                <a:pt x="1010" y="1050"/>
                              </a:lnTo>
                              <a:lnTo>
                                <a:pt x="1160" y="1410"/>
                              </a:lnTo>
                              <a:lnTo>
                                <a:pt x="460" y="1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710" path="m460,1710l0,640l1410,0l1740,730l1010,1050l1160,1410l460,1710xe" fillcolor="#969696" stroked="f" o:allowincell="f" style="position:absolute;margin-left:17.6pt;margin-top:355.6pt;width:86.95pt;height:85.45pt;mso-wrap-style:none;v-text-anchor:middle">
                <v:fill o:detectmouseclick="t" type="solid" color2="#696969" opacity="0.7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4324350</wp:posOffset>
                </wp:positionV>
                <wp:extent cx="114300" cy="342900"/>
                <wp:effectExtent l="6350" t="254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40.5pt" to="62.8pt,367.45pt" stroked="t" o:allowincell="f" style="position:absolute">
                <v:stroke color="#96969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3867150</wp:posOffset>
                </wp:positionV>
                <wp:extent cx="1257300" cy="457200"/>
                <wp:effectExtent l="0" t="6350" r="698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720"/>
                              </a:moveTo>
                              <a:lnTo>
                                <a:pt x="360" y="0"/>
                              </a:ln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720l360,0l1800,0e" stroked="t" o:allowincell="f" style="position:absolute;margin-left:342pt;margin-top:304.5pt;width:98.9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5875</wp:posOffset>
                </wp:positionH>
                <wp:positionV relativeFrom="paragraph">
                  <wp:posOffset>5734050</wp:posOffset>
                </wp:positionV>
                <wp:extent cx="1257300" cy="457200"/>
                <wp:effectExtent l="0" t="6350" r="698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720"/>
                              </a:moveTo>
                              <a:lnTo>
                                <a:pt x="360" y="0"/>
                              </a:ln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720l360,0l1800,0e" stroked="t" o:allowincell="f" style="position:absolute;margin-left:401.25pt;margin-top:451.5pt;width:98.9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5495925</wp:posOffset>
                </wp:positionV>
                <wp:extent cx="1257300" cy="457200"/>
                <wp:effectExtent l="0" t="6350" r="698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720"/>
                              </a:moveTo>
                              <a:lnTo>
                                <a:pt x="360" y="0"/>
                              </a:ln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720l360,0l1800,0e" stroked="t" o:allowincell="f" style="position:absolute;margin-left:342pt;margin-top:432.75pt;width:98.9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0</wp:posOffset>
                </wp:positionH>
                <wp:positionV relativeFrom="paragraph">
                  <wp:posOffset>8096250</wp:posOffset>
                </wp:positionV>
                <wp:extent cx="1785620" cy="461645"/>
                <wp:effectExtent l="635" t="63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2" h="727">
                              <a:moveTo>
                                <a:pt x="0" y="0"/>
                              </a:moveTo>
                              <a:lnTo>
                                <a:pt x="396" y="720"/>
                              </a:lnTo>
                              <a:lnTo>
                                <a:pt x="2812" y="7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2,727" path="m0,0l396,720l2812,727e" stroked="t" o:allowincell="f" style="position:absolute;margin-left:480pt;margin-top:637.5pt;width:140.55pt;height:36.3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9320</wp:posOffset>
                </wp:positionH>
                <wp:positionV relativeFrom="paragraph">
                  <wp:posOffset>6381750</wp:posOffset>
                </wp:positionV>
                <wp:extent cx="2176780" cy="457200"/>
                <wp:effectExtent l="6350" t="635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8" h="720">
                              <a:moveTo>
                                <a:pt x="3428" y="720"/>
                              </a:moveTo>
                              <a:lnTo>
                                <a:pt x="3032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8,720" path="m3428,720l3032,0l0,7e" stroked="t" o:allowincell="f" style="position:absolute;margin-left:71.6pt;margin-top:502.5pt;width:171.3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4670</wp:posOffset>
                </wp:positionH>
                <wp:positionV relativeFrom="paragraph">
                  <wp:posOffset>7410450</wp:posOffset>
                </wp:positionV>
                <wp:extent cx="1852930" cy="461645"/>
                <wp:effectExtent l="6350" t="635" r="6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727">
                              <a:moveTo>
                                <a:pt x="2918" y="0"/>
                              </a:moveTo>
                              <a:lnTo>
                                <a:pt x="2522" y="720"/>
                              </a:lnTo>
                              <a:lnTo>
                                <a:pt x="0" y="7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8,727" path="m2918,0l2522,720l0,727e" stroked="t" o:allowincell="f" style="position:absolute;margin-left:142.1pt;margin-top:583.5pt;width:145.85pt;height:36.3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5810250</wp:posOffset>
                </wp:positionV>
                <wp:extent cx="1257300" cy="457200"/>
                <wp:effectExtent l="6985" t="635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720"/>
                              </a:moveTo>
                              <a:lnTo>
                                <a:pt x="360" y="0"/>
                              </a:ln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720l360,0l1800,0e" stroked="t" o:allowincell="f" style="position:absolute;margin-left:198pt;margin-top:457.5pt;width:98.95pt;height:35.95pt;flip:x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4720</wp:posOffset>
                </wp:positionH>
                <wp:positionV relativeFrom="paragraph">
                  <wp:posOffset>7748905</wp:posOffset>
                </wp:positionV>
                <wp:extent cx="2252980" cy="457200"/>
                <wp:effectExtent l="6350" t="0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8" h="720">
                              <a:moveTo>
                                <a:pt x="3548" y="0"/>
                              </a:moveTo>
                              <a:lnTo>
                                <a:pt x="3152" y="720"/>
                              </a:lnTo>
                              <a:lnTo>
                                <a:pt x="0" y="7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8,720" path="m3548,0l3152,720l0,719e" stroked="t" o:allowincell="f" style="position:absolute;margin-left:173.6pt;margin-top:610.15pt;width:177.3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6724650</wp:posOffset>
                </wp:positionV>
                <wp:extent cx="1557020" cy="457200"/>
                <wp:effectExtent l="0" t="6350" r="698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720">
                              <a:moveTo>
                                <a:pt x="0" y="720"/>
                              </a:moveTo>
                              <a:lnTo>
                                <a:pt x="396" y="0"/>
                              </a:lnTo>
                              <a:lnTo>
                                <a:pt x="2452" y="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720" path="m0,720l396,0l2452,7e" stroked="t" o:allowincell="f" style="position:absolute;margin-left:378pt;margin-top:529.5pt;width:122.55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7181850</wp:posOffset>
                </wp:positionV>
                <wp:extent cx="1947545" cy="461645"/>
                <wp:effectExtent l="635" t="63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7" h="727">
                              <a:moveTo>
                                <a:pt x="0" y="0"/>
                              </a:moveTo>
                              <a:lnTo>
                                <a:pt x="396" y="720"/>
                              </a:lnTo>
                              <a:lnTo>
                                <a:pt x="3067" y="7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7,727" path="m0,0l396,720l3067,727e" stroked="t" o:allowincell="f" style="position:absolute;margin-left:432pt;margin-top:565.5pt;width:153.3pt;height:36.3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81880</wp:posOffset>
                </wp:positionH>
                <wp:positionV relativeFrom="paragraph">
                  <wp:posOffset>8463280</wp:posOffset>
                </wp:positionV>
                <wp:extent cx="2704465" cy="457200"/>
                <wp:effectExtent l="1270" t="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9" h="720">
                              <a:moveTo>
                                <a:pt x="0" y="0"/>
                              </a:moveTo>
                              <a:lnTo>
                                <a:pt x="396" y="720"/>
                              </a:lnTo>
                              <a:lnTo>
                                <a:pt x="4259" y="7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9,720" path="m0,0l396,720l4259,719e" stroked="t" o:allowincell="f" style="position:absolute;margin-left:384.4pt;margin-top:666.4pt;width:212.9pt;height:35.9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0470</wp:posOffset>
                </wp:positionH>
                <wp:positionV relativeFrom="paragraph">
                  <wp:posOffset>8782050</wp:posOffset>
                </wp:positionV>
                <wp:extent cx="1852930" cy="461645"/>
                <wp:effectExtent l="6350" t="635" r="6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727">
                              <a:moveTo>
                                <a:pt x="2918" y="0"/>
                              </a:moveTo>
                              <a:lnTo>
                                <a:pt x="2522" y="720"/>
                              </a:lnTo>
                              <a:lnTo>
                                <a:pt x="0" y="7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8,727" path="m2918,0l2522,720l0,727e" stroked="t" o:allowincell="f" style="position:absolute;margin-left:196.1pt;margin-top:691.5pt;width:145.85pt;height:36.3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4375</wp:posOffset>
                </wp:positionH>
                <wp:positionV relativeFrom="paragraph">
                  <wp:posOffset>6543675</wp:posOffset>
                </wp:positionV>
                <wp:extent cx="183515" cy="1835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25pt;margin-top:515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76925</wp:posOffset>
                </wp:positionH>
                <wp:positionV relativeFrom="paragraph">
                  <wp:posOffset>6315075</wp:posOffset>
                </wp:positionV>
                <wp:extent cx="1835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75pt;margin-top:497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29325</wp:posOffset>
                </wp:positionH>
                <wp:positionV relativeFrom="paragraph">
                  <wp:posOffset>6753225</wp:posOffset>
                </wp:positionV>
                <wp:extent cx="18351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5pt;margin-top:531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38875</wp:posOffset>
                </wp:positionH>
                <wp:positionV relativeFrom="paragraph">
                  <wp:posOffset>697230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549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57950</wp:posOffset>
                </wp:positionH>
                <wp:positionV relativeFrom="paragraph">
                  <wp:posOffset>6334125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8.5pt;margin-top:498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24425</wp:posOffset>
                </wp:positionH>
                <wp:positionV relativeFrom="paragraph">
                  <wp:posOffset>7648575</wp:posOffset>
                </wp:positionV>
                <wp:extent cx="183515" cy="1835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75pt;margin-top:602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6350</wp:posOffset>
                </wp:positionH>
                <wp:positionV relativeFrom="paragraph">
                  <wp:posOffset>8343900</wp:posOffset>
                </wp:positionV>
                <wp:extent cx="18351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0.5pt;margin-top:65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67225</wp:posOffset>
                </wp:positionH>
                <wp:positionV relativeFrom="paragraph">
                  <wp:posOffset>8210550</wp:posOffset>
                </wp:positionV>
                <wp:extent cx="18351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75pt;margin-top:646.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0050</wp:posOffset>
                </wp:positionH>
                <wp:positionV relativeFrom="paragraph">
                  <wp:posOffset>8439150</wp:posOffset>
                </wp:positionV>
                <wp:extent cx="183515" cy="18351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5pt;margin-top:664.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81525</wp:posOffset>
                </wp:positionH>
                <wp:positionV relativeFrom="paragraph">
                  <wp:posOffset>8562975</wp:posOffset>
                </wp:positionV>
                <wp:extent cx="183515" cy="1835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75pt;margin-top:674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28600</wp:posOffset>
            </wp:positionH>
            <wp:positionV relativeFrom="paragraph">
              <wp:posOffset>-133350</wp:posOffset>
            </wp:positionV>
            <wp:extent cx="374650" cy="39560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2687300</wp:posOffset>
                </wp:positionV>
                <wp:extent cx="2286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99pt" to="8.95pt,99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2828270</wp:posOffset>
                </wp:positionV>
                <wp:extent cx="2286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10.1pt" to="8.95pt,1010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81925</wp:posOffset>
                </wp:positionH>
                <wp:positionV relativeFrom="paragraph">
                  <wp:posOffset>7620000</wp:posOffset>
                </wp:positionV>
                <wp:extent cx="79375" cy="793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2.75pt;margin-top:600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15150</wp:posOffset>
                </wp:positionH>
                <wp:positionV relativeFrom="paragraph">
                  <wp:posOffset>7886700</wp:posOffset>
                </wp:positionV>
                <wp:extent cx="183515" cy="1835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5pt;margin-top:621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6875</wp:posOffset>
                </wp:positionH>
                <wp:positionV relativeFrom="paragraph">
                  <wp:posOffset>-242570</wp:posOffset>
                </wp:positionV>
                <wp:extent cx="9740900" cy="60134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601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Mistral" w:hAnsi="Mistral" w:cs="Mistr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b/>
                                <w:sz w:val="28"/>
                                <w:szCs w:val="28"/>
                              </w:rPr>
                              <w:t>IMPLANTATION DES INSTALLATIONS 3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pt;height:47.35pt;mso-wrap-distance-left:9.05pt;mso-wrap-distance-right:9.05pt;mso-wrap-distance-top:0pt;mso-wrap-distance-bottom:0pt;margin-top:-19.1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rFonts w:ascii="Mistral" w:hAnsi="Mistral" w:cs="Mistr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istral" w:ascii="Mistral" w:hAnsi="Mistral"/>
                          <w:b/>
                          <w:sz w:val="28"/>
                          <w:szCs w:val="28"/>
                        </w:rPr>
                        <w:t>IMPLANTATION DES INSTALLATIONS 3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12268200</wp:posOffset>
                </wp:positionV>
                <wp:extent cx="9599295" cy="131445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929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égend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Limite de propriété 3CA</w:t>
                              <w:tab/>
                              <w:tab/>
                              <w:t>1 : Turbine à aspiration d’air</w:t>
                              <w:tab/>
                              <w:tab/>
                              <w:tab/>
                              <w:tab/>
                              <w:tab/>
                              <w:tab/>
                              <w:t>6 : Magasin local n°1 et n°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Limite d’exploitation 3CA</w:t>
                              <w:tab/>
                              <w:t>2 : Bassin de récupération des eaux pluviales de toiture (2 1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  <w:tab/>
                              <w:tab/>
                              <w:t>7 : Réservoir eaux usées (2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3 : Bassin de récupération des eaux pluviales + confinement (1 2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  <w:tab/>
                              <w:t>8 : Réservoir eau déminéralisées (8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4 : Séparateur d’hydrocarbures</w:t>
                              <w:tab/>
                              <w:tab/>
                              <w:tab/>
                              <w:tab/>
                              <w:tab/>
                              <w:tab/>
                              <w:t>9 : Réservoir eau brute (2 0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5 : Bassin d’infiltration (2 400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10 : Zone infiltration des eaux sanita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Echelle : 1/250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85pt;height:103.5pt;mso-wrap-distance-left:9.05pt;mso-wrap-distance-right:9.05pt;mso-wrap-distance-top:0pt;mso-wrap-distance-bottom:0pt;margin-top:966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égende</w:t>
                      </w:r>
                      <w:r>
                        <w:rPr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Limite de propriété 3CA</w:t>
                        <w:tab/>
                        <w:tab/>
                        <w:t>1 : Turbine à aspiration d’air</w:t>
                        <w:tab/>
                        <w:tab/>
                        <w:tab/>
                        <w:tab/>
                        <w:tab/>
                        <w:tab/>
                        <w:t>6 : Magasin local n°1 et n°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Limite d’exploitation 3CA</w:t>
                        <w:tab/>
                        <w:t>2 : Bassin de récupération des eaux pluviales de toiture (2 1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  <w:tab/>
                        <w:tab/>
                        <w:t>7 : Réservoir eaux usées (2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>3 : Bassin de récupération des eaux pluviales + confinement (1 2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  <w:tab/>
                        <w:t>8 : Réservoir eau déminéralisées (8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>4 : Séparateur d’hydrocarbures</w:t>
                        <w:tab/>
                        <w:tab/>
                        <w:tab/>
                        <w:tab/>
                        <w:tab/>
                        <w:tab/>
                        <w:t>9 : Réservoir eau brute (2 0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>5 : Bassin d’infiltration (2 400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10 : Zone infiltration des eaux sanitair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Echelle : 1/250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5645</wp:posOffset>
                </wp:positionH>
                <wp:positionV relativeFrom="paragraph">
                  <wp:posOffset>8089900</wp:posOffset>
                </wp:positionV>
                <wp:extent cx="927100" cy="2413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0"/>
                                <w:szCs w:val="20"/>
                              </w:rPr>
                              <w:t>POSTE 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3pt;height:19pt;mso-wrap-distance-left:9.05pt;mso-wrap-distance-right:9.05pt;mso-wrap-distance-top:0pt;mso-wrap-distance-bottom:0pt;margin-top:637pt;mso-position-vertical-relative:text;margin-left:6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999999"/>
                          <w:sz w:val="20"/>
                          <w:szCs w:val="20"/>
                        </w:rPr>
                        <w:t>POSTE 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9467850</wp:posOffset>
                </wp:positionV>
                <wp:extent cx="1143000" cy="3429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Voirie d’accè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5.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Voirie d’acc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Lignes électriques exist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Lignes électriques exis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11525250</wp:posOffset>
                </wp:positionV>
                <wp:extent cx="1143000" cy="3429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arcelles agric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07.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arcelles agri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0</wp:posOffset>
                </wp:positionH>
                <wp:positionV relativeFrom="paragraph">
                  <wp:posOffset>1695450</wp:posOffset>
                </wp:positionV>
                <wp:extent cx="1143000" cy="3429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arcelles agric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3.5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arcelles agri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782050</wp:posOffset>
                </wp:positionV>
                <wp:extent cx="1143000" cy="3429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arcelles agric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9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arcelles agri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0</wp:posOffset>
                </wp:positionV>
                <wp:extent cx="1143000" cy="3429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arcelles agric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6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arcelles agri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8575</wp:posOffset>
                </wp:positionH>
                <wp:positionV relativeFrom="paragraph">
                  <wp:posOffset>7591425</wp:posOffset>
                </wp:positionV>
                <wp:extent cx="1143000" cy="3429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accordement électrique 3CA-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97.75pt;mso-position-vertical-relative:text;margin-left:6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accordement électrique 3CA-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981450</wp:posOffset>
                </wp:positionV>
                <wp:extent cx="1143000" cy="3429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accès pour sec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3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vertAlign w:val="superscript"/>
                        </w:rPr>
                        <w:t>ème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accès pour se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7067550</wp:posOffset>
                </wp:positionV>
                <wp:extent cx="1257300" cy="3429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Merlon avec plant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6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Merlon avec plan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3765550</wp:posOffset>
                </wp:positionV>
                <wp:extent cx="996950" cy="5651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0"/>
                                <w:szCs w:val="20"/>
                              </w:rPr>
                              <w:t>ZONE POSTE GRT 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78.5pt;height:44.5pt;mso-wrap-distance-left:9.05pt;mso-wrap-distance-right:9.05pt;mso-wrap-distance-top:0pt;mso-wrap-distance-bottom:0pt;margin-top:296.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999999"/>
                          <w:sz w:val="20"/>
                          <w:szCs w:val="20"/>
                        </w:rPr>
                        <w:t>ZONE POSTE GRT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3900</wp:posOffset>
                </wp:positionH>
                <wp:positionV relativeFrom="paragraph">
                  <wp:posOffset>3648075</wp:posOffset>
                </wp:positionV>
                <wp:extent cx="1828800" cy="2286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érocondens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87.2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érocondens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6375</wp:posOffset>
                </wp:positionH>
                <wp:positionV relativeFrom="paragraph">
                  <wp:posOffset>5514975</wp:posOffset>
                </wp:positionV>
                <wp:extent cx="1828800" cy="2286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ransforma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34.2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ransform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0</wp:posOffset>
                </wp:positionH>
                <wp:positionV relativeFrom="paragraph">
                  <wp:posOffset>5276850</wp:posOffset>
                </wp:positionV>
                <wp:extent cx="1828800" cy="2286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âtiment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15.5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âtiment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5550</wp:posOffset>
                </wp:positionH>
                <wp:positionV relativeFrom="paragraph">
                  <wp:posOffset>8324850</wp:posOffset>
                </wp:positionV>
                <wp:extent cx="1828800" cy="2286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ureaux / salle de contrô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55.5pt;mso-position-vertical-relative:text;margin-left:4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ureaux / salle de contr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6153150</wp:posOffset>
                </wp:positionV>
                <wp:extent cx="2400300" cy="2286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ste de compression/détente du g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484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oste de compression/détente du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5450</wp:posOffset>
                </wp:positionH>
                <wp:positionV relativeFrom="paragraph">
                  <wp:posOffset>7648575</wp:posOffset>
                </wp:positionV>
                <wp:extent cx="1828800" cy="2286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âtiment chaudière auxili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02.2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âtiment chaudière auxil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0</wp:posOffset>
                </wp:positionH>
                <wp:positionV relativeFrom="paragraph">
                  <wp:posOffset>5581650</wp:posOffset>
                </wp:positionV>
                <wp:extent cx="1828800" cy="2286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âtiment turb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39.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âtiment turb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6450</wp:posOffset>
                </wp:positionH>
                <wp:positionV relativeFrom="paragraph">
                  <wp:posOffset>7981950</wp:posOffset>
                </wp:positionV>
                <wp:extent cx="2286000" cy="2286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audière à récupération de ch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28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haudière à récupération de ch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2525</wp:posOffset>
                </wp:positionH>
                <wp:positionV relativeFrom="paragraph">
                  <wp:posOffset>6496050</wp:posOffset>
                </wp:positionV>
                <wp:extent cx="1828800" cy="2286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âtiment pompes div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11.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âtiment pompes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6900</wp:posOffset>
                </wp:positionH>
                <wp:positionV relativeFrom="paragraph">
                  <wp:posOffset>7410450</wp:posOffset>
                </wp:positionV>
                <wp:extent cx="2324100" cy="2286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froidissement des auxili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8pt;mso-wrap-distance-left:9.05pt;mso-wrap-distance-right:9.05pt;mso-wrap-distance-top:0pt;mso-wrap-distance-bottom:0pt;margin-top:583.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efroidissement des auxili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67300</wp:posOffset>
                </wp:positionH>
                <wp:positionV relativeFrom="paragraph">
                  <wp:posOffset>8696325</wp:posOffset>
                </wp:positionV>
                <wp:extent cx="2933700" cy="22860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âtiment traitement de déminéralisation 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8pt;mso-wrap-distance-left:9.05pt;mso-wrap-distance-right:9.05pt;mso-wrap-distance-top:0pt;mso-wrap-distance-bottom:0pt;margin-top:684.7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âtiment traitement de déminéralisation 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6500</wp:posOffset>
                </wp:positionH>
                <wp:positionV relativeFrom="paragraph">
                  <wp:posOffset>9010650</wp:posOffset>
                </wp:positionV>
                <wp:extent cx="1828800" cy="2286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ocal motopompe incend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709.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ocal motopompe incen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4850</wp:posOffset>
                </wp:positionH>
                <wp:positionV relativeFrom="paragraph">
                  <wp:posOffset>6534150</wp:posOffset>
                </wp:positionV>
                <wp:extent cx="342900" cy="22860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4.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7400</wp:posOffset>
                </wp:positionH>
                <wp:positionV relativeFrom="paragraph">
                  <wp:posOffset>6305550</wp:posOffset>
                </wp:positionV>
                <wp:extent cx="342900" cy="2286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6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19800</wp:posOffset>
                </wp:positionH>
                <wp:positionV relativeFrom="paragraph">
                  <wp:posOffset>6743700</wp:posOffset>
                </wp:positionV>
                <wp:extent cx="342900" cy="2286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1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9350</wp:posOffset>
                </wp:positionH>
                <wp:positionV relativeFrom="paragraph">
                  <wp:posOffset>6962775</wp:posOffset>
                </wp:positionV>
                <wp:extent cx="342900" cy="2286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48.25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48425</wp:posOffset>
                </wp:positionH>
                <wp:positionV relativeFrom="paragraph">
                  <wp:posOffset>6324600</wp:posOffset>
                </wp:positionV>
                <wp:extent cx="342900" cy="22860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8pt;mso-position-vertical-relative:text;margin-left:5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7639050</wp:posOffset>
                </wp:positionV>
                <wp:extent cx="342900" cy="22860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1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6825</wp:posOffset>
                </wp:positionH>
                <wp:positionV relativeFrom="paragraph">
                  <wp:posOffset>8334375</wp:posOffset>
                </wp:positionV>
                <wp:extent cx="342900" cy="2286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6.25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8201025</wp:posOffset>
                </wp:positionV>
                <wp:extent cx="342900" cy="2286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45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0525</wp:posOffset>
                </wp:positionH>
                <wp:positionV relativeFrom="paragraph">
                  <wp:posOffset>8429625</wp:posOffset>
                </wp:positionV>
                <wp:extent cx="342900" cy="2286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3.7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8553450</wp:posOffset>
                </wp:positionV>
                <wp:extent cx="342900" cy="2286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77050</wp:posOffset>
                </wp:positionH>
                <wp:positionV relativeFrom="paragraph">
                  <wp:posOffset>7877175</wp:posOffset>
                </wp:positionV>
                <wp:extent cx="342900" cy="22860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0.25pt;mso-position-vertical-relative:text;margin-left:5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6838" w:h="23811"/>
      <w:pgMar w:left="1418" w:right="5296" w:gutter="0" w:header="0" w:top="1418" w:footer="709" w:bottom="7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0:00:00Z</dcterms:created>
  <dc:creator> Bry</dc:creator>
  <dc:description/>
  <cp:keywords/>
  <dc:language>en-US</dc:language>
  <cp:lastModifiedBy>bdhaveloose</cp:lastModifiedBy>
  <cp:lastPrinted>2009-07-09T16:27:00Z</cp:lastPrinted>
  <dcterms:modified xsi:type="dcterms:W3CDTF">2010-05-01T12:22:00Z</dcterms:modified>
  <cp:revision>21</cp:revision>
  <dc:subject/>
  <dc:title/>
</cp:coreProperties>
</file>